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dělávací oblast :</w:t>
        <w:tab/>
        <w:t>Jazyk a jazyková komunikace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sz w:val="28"/>
        </w:rPr>
        <w:t>Obor vzdělávací oblasti:</w:t>
        <w:tab/>
        <w:t>Další cizí jazy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sz w:val="28"/>
        </w:rPr>
        <w:t>Vyučovací předmět:</w:t>
        <w:tab/>
        <w:t>Německý jazy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harakteristika vyučovacího předmětu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sahové, časové a organizační vymezení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yučovací předmět má časovou dotaci dvě (tři – 2013/14 a 2014/15 – 1 skupina) hodiny týdně od 7. ročníku do 9. ročníku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ýuka probíhá většinou ve třídách. Důraz je kladen na komunikační schopnosti žáků, čemuž je podřízena i veškerá výuka gramatiky. Předmět směřuje k tomu, aby žáci byli schopni dorozumět se s cizincem v běžných komunikačních situacích a hovořit s ním o jednoduchých tématech. Žáci musí rovněž porozumět čtenému textu, který výběrem slov odpovídá jejich jazykové úrovni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ýuka seznamuje žáky s reáliemi zemí, jež tímto jazykem hovoří. Znalost cizího jazyka vede žáky k pochopení jiných cizojazyčných kultur, prohlubuje v nich toleranci k nim a je nedílnou součástí komunikace mezi nimi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Procvičuje se zároveň větná skladba, pozornost se věnuje poslechu a popisování jednoduchých dějů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ýuka německého jazyka probíhá v jazykové učebně, je založena na gramatice a slovní zásobě německé němčiny, ale žáci jsou seznamováni také s výrazy němčiny rakouské a švýcars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ýchovné a vzdělávací strategie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Kompetence k uče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 xml:space="preserve">Učite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klade důraz na pozitivní motivaci žá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používá vhodné učební pomůcky (slovníky, jazykové příručky, encyklopedie, tabule gramatických přehledů) a audiovizuální techni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předkládá dostatek informačních zdrojů z učebnice a pracovních text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zařazuje práci z jazykovými příručkami a slovní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věnuje se dovednosti autokorekce chyb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či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 xml:space="preserve">zařazuje krátká mluvní cvičení na jednoduchá téma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nabízí žákům využívání informační a komunikační technologie pro komunikaci s okolním světem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ompetence k řešení problémů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či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motivuje žáka k samostatnému řešení daného problému, napomáhá mu hledat další ře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předkládá modelové situace a vede žáka k jejich optimálnímu řešení s využitím kreativi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zadává úkoly k posílení schopnosti žáka využívat vlastních zkušeností (např. získaných z četby a samostudia) a z vlastního úsudku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či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respektuje věkové a intelektové, sociální a etnické zvláštnosti žá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aktivně zapojuje žáky do kulturního dění účastí na kulturních akcích a soutěžích, na poznávacích pobytech v německy mluvících zemích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čit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zařazuje práci ve skupině a klade důraz na vytvoření pravidel práce v týmu (organizuje práci, rozdělení rolí, spolupráce, ohleduplnost, úcta) a jejich respektování samotnými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platňuje individuální přístup k talentovaným žákům (rozšiřující úkoly), ale i k žákům s poruchami učení (spolupráce se speciálním pedagog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posiluje sebedůvěru žáka a jeho samostatný rozvo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klade důraz na přátelskou atmosféru v procesu výuky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rozvíjí u žáka smysl pro povinnost vyžadováním přípravy na výuku, shromažďováním materiálů, vyhledáváním doplňujících informa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/>
        <w:t>kontroluje samostatné práce žáka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50:00Z</dcterms:created>
  <dc:creator>Luboš Grunt</dc:creator>
  <dc:description/>
  <cp:keywords/>
  <dc:language>en-US</dc:language>
  <cp:lastModifiedBy>KOD</cp:lastModifiedBy>
  <dcterms:modified xsi:type="dcterms:W3CDTF">2015-12-30T08:25:00Z</dcterms:modified>
  <cp:revision>5</cp:revision>
  <dc:subject/>
  <dc:title>Vzdělávací oblast :</dc:title>
</cp:coreProperties>
</file>